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2A do SIW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Załącznik nr 1 do umowy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spacing w:val="10"/>
          <w:sz w:val="22"/>
          <w:szCs w:val="22"/>
        </w:rPr>
        <w:t xml:space="preserve">Wydanie publikacji przyrodniczo-turystycznych Zespołu Parków Krajobrazowych Województwa Łódzkiego </w:t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Album Spalski Park Krajobrazowy – 25 lecie utworzenia parku 1995 -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Album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color w:val="000000"/>
              </w:rPr>
              <w:t>Album Bolim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Wydanie kieszonkow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Parki Krajobrazowe ostoją różnorodności gatunkowej grzybów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Wydanie kieszonkowe </w:t>
            </w:r>
            <w:r>
              <w:rPr>
                <w:b/>
                <w:bCs/>
                <w:color w:val="000000"/>
              </w:rPr>
              <w:t>Tury – mieszkańcy pradawnych puszcz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Wydanie kieszonkowe </w:t>
            </w:r>
            <w:r>
              <w:rPr>
                <w:b/>
                <w:bCs/>
                <w:color w:val="000000"/>
              </w:rPr>
              <w:t>Spalski Park Krajobrazowy</w:t>
            </w:r>
            <w:r>
              <w:rPr>
                <w:b/>
                <w:color w:val="000000"/>
              </w:rPr>
              <w:t xml:space="preserve"> – leksyk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color w:val="000000"/>
              </w:rPr>
              <w:t>Broszura Ptaki Sieradzkich Parków Krajobrazowy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</w:rPr>
              <w:t>Broszura Dary natury dla zdrowia i urod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</w:rPr>
              <w:t>Broszura Świat grzybów w Bolimowskim Parku Krajobrazowy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</w:rPr>
              <w:t>Broszura Ornitofauna Zbiornika Sulejowskie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Folder Owady łąk i innych terenów otwartych Bolimowskiego Parku Krajobrazowe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</w:rPr>
              <w:t>Folder Owady Bolimowskiego Parku Krajobrazowego związane z martwym drewn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</w:rPr>
              <w:t>Folder Owady chronione i zagrożone Bolimowskiego Parku Krajobrazowe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Bolim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Spal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Sulej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Przedbor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Załęczań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Park Krajobrazowy Międzyrzecza Warty i Widaw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pa województwa z zaznaczonymi parkami krajobrazowy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</w:rPr>
              <w:t>Album „Sady tradycyjne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Ogółem do zapłaty brut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/>
              </w:rPr>
              <w:t>Słownie brutto:</w:t>
            </w:r>
            <w:r>
              <w:rPr>
                <w:rFonts w:cs="Calibri" w:ascii="Calibri" w:hAnsi="Calibri"/>
              </w:rPr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Uwaga:  podane wyżej koszty wykonania usług obejmują: robociznę, materiały i sprzęt wykonawcy oraz zawierają wszystkie inne pochodne koszty wykonania powyższych usług.</w:t>
      </w:r>
    </w:p>
    <w:sectPr>
      <w:type w:val="nextPage"/>
      <w:pgSz w:orient="landscape" w:w="16838" w:h="11906"/>
      <w:pgMar w:left="568" w:right="426" w:gutter="0" w:header="0" w:top="14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2:00Z</dcterms:created>
  <dc:creator>Nazwisko</dc:creator>
  <dc:description/>
  <cp:keywords/>
  <dc:language>en-US</dc:language>
  <cp:lastModifiedBy>Paulina Pietrzak</cp:lastModifiedBy>
  <cp:lastPrinted>2017-10-18T10:42:00Z</cp:lastPrinted>
  <dcterms:modified xsi:type="dcterms:W3CDTF">2020-12-14T13:19:00Z</dcterms:modified>
  <cp:revision>9</cp:revision>
  <dc:subject/>
  <dc:title>HYDROGEOWIERT Sp</dc:title>
</cp:coreProperties>
</file>